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LL ABOUT M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n what day of the week were you born?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were you born?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languages do you speak?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st two or three different places you’ve lived. 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many people are in your family?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long have you lived in this place?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one of your favorite toys?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color?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ave you ever broken a bone? Which one?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rite down a prize or award that you’ve received. What was it for?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consider to be your biggest accomplishment to date?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was the scariest thing you ever did?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athletic activity?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hat was the most embarrassing thing that has ever happened to you? 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one thing do you really want to learn to do?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one thing your would do to change the world?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ill you be doing in the year 2020?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job will you be doing when you are 40? 60? 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ere do you want to live at 40? 60? 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ould be your ideal vacation? 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nimals do you especially like?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subject in school?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kind of music do you like?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band/group/musician?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movie?_ 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your favorite food? 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is your favorite hero or heroine?  Why? 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would your best friend describe you?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51:00Z</dcterms:created>
  <dc:creator>TECH</dc:creator>
  <dc:description/>
  <cp:keywords/>
  <dc:language>en-US</dc:language>
  <cp:lastModifiedBy>ASD</cp:lastModifiedBy>
  <cp:lastPrinted>2010-06-02T14:21:00Z</cp:lastPrinted>
  <dcterms:modified xsi:type="dcterms:W3CDTF">2010-06-03T16:44:00Z</dcterms:modified>
  <cp:revision>3</cp:revision>
  <dc:subject/>
  <dc:title>ALL ABOUT ME </dc:title>
</cp:coreProperties>
</file>